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S-CA-2010-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alue set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214154024"/>
            <w:bookmarkStart w:id="11" w:name="__Fieldmark__0_321415402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214154024"/>
            <w:bookmarkStart w:id="13" w:name="__Fieldmark__1_321415402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214154024"/>
            <w:bookmarkStart w:id="15" w:name="__Fieldmark__2_321415402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214154024"/>
            <w:bookmarkStart w:id="17" w:name="__Fieldmark__3_321415402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Need to define coded concepts to implement the </w:t>
      </w:r>
      <w:r>
        <w:rPr>
          <w:bCs/>
          <w:szCs w:val="20"/>
        </w:rPr>
        <w:t>IndividualCaseSafetyReportType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the ICSR topi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Missing coded concepts to implement the </w:t>
      </w:r>
      <w:r>
        <w:rPr>
          <w:rFonts w:cs="Arial" w:ascii="Arial" w:hAnsi="Arial"/>
          <w:bCs/>
          <w:szCs w:val="24"/>
        </w:rPr>
        <w:t>IndividualCaseSafetyReportTyp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3"/>
        </w:numPr>
        <w:rPr/>
      </w:pPr>
      <w:r>
        <w:rPr/>
        <w:t xml:space="preserve">Change </w:t>
      </w:r>
      <w:r>
        <w:rPr>
          <w:bCs/>
          <w:szCs w:val="20"/>
        </w:rPr>
        <w:t>IndividualCaseSafetyReportType concept domain definition</w:t>
      </w:r>
    </w:p>
    <w:p>
      <w:pPr>
        <w:pStyle w:val="TextBody"/>
        <w:rPr>
          <w:bCs/>
          <w:szCs w:val="20"/>
        </w:rPr>
      </w:pPr>
      <w:r>
        <w:rPr>
          <w:bCs/>
          <w:szCs w:val="20"/>
        </w:rPr>
      </w:r>
    </w:p>
    <w:p>
      <w:pPr>
        <w:pStyle w:val="TextBody"/>
        <w:rPr/>
      </w:pPr>
      <w:r>
        <w:rPr>
          <w:bCs/>
          <w:szCs w:val="20"/>
        </w:rPr>
        <w:t xml:space="preserve">Current definition: </w:t>
      </w:r>
      <w:r>
        <w:rPr>
          <w:color w:val="000000"/>
        </w:rPr>
        <w:t>A code that is used to indicate the type of case safety report received from sender. 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p>
      <w:pPr>
        <w:pStyle w:val="TextBody"/>
        <w:rPr>
          <w:color w:val="000000"/>
        </w:rPr>
      </w:pPr>
      <w:r>
        <w:rPr>
          <w:color w:val="000000"/>
        </w:rPr>
      </w:r>
    </w:p>
    <w:p>
      <w:pPr>
        <w:pStyle w:val="TextBody"/>
        <w:rPr>
          <w:bCs/>
          <w:szCs w:val="20"/>
        </w:rPr>
      </w:pPr>
      <w:r>
        <w:rPr>
          <w:color w:val="000000"/>
        </w:rPr>
        <w:t>Proposed definition: Types of case safety report received from sender. The current code example reference is from the International Conference on Harmoniz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p>
      <w:pPr>
        <w:pStyle w:val="TextBody"/>
        <w:rPr>
          <w:bCs/>
          <w:szCs w:val="20"/>
        </w:rPr>
      </w:pPr>
      <w:r>
        <w:rPr>
          <w:bCs/>
          <w:szCs w:val="20"/>
        </w:rPr>
      </w:r>
    </w:p>
    <w:p>
      <w:pPr>
        <w:pStyle w:val="TextBody"/>
        <w:rPr/>
      </w:pPr>
      <w:r>
        <w:rPr/>
        <w:t>UV model reference: POIZ_RM30050UV (as an example)</w:t>
      </w:r>
    </w:p>
    <w:p>
      <w:pPr>
        <w:pStyle w:val="TextBody"/>
        <w:rPr/>
      </w:pPr>
      <w:r>
        <w:rPr/>
      </w:r>
    </w:p>
    <w:p>
      <w:pPr>
        <w:pStyle w:val="TextBody"/>
        <w:numPr>
          <w:ilvl w:val="0"/>
          <w:numId w:val="3"/>
        </w:numPr>
        <w:rPr/>
      </w:pPr>
      <w:r>
        <w:rPr/>
        <w:t xml:space="preserve">Create an abstract concept named </w:t>
      </w:r>
      <w:r>
        <w:rPr>
          <w:bCs/>
          <w:szCs w:val="20"/>
        </w:rPr>
        <w:t>IndividualCaseSafetyReportType</w:t>
      </w:r>
      <w:r>
        <w:rPr/>
        <w:t xml:space="preserve"> under ObservationType  code system with following leaf concepts:</w:t>
      </w:r>
    </w:p>
    <w:p>
      <w:pPr>
        <w:pStyle w:val="TextBody"/>
        <w:rPr>
          <w:b/>
          <w:b/>
          <w:bCs/>
          <w:sz w:val="22"/>
          <w:u w:val="single"/>
        </w:rPr>
      </w:pPr>
      <w:r>
        <w:rPr>
          <w:b/>
          <w:bCs/>
          <w:sz w:val="22"/>
          <w:u w:val="single"/>
        </w:rPr>
      </w:r>
    </w:p>
    <w:tbl>
      <w:tblPr>
        <w:tblW w:w="9754" w:type="dxa"/>
        <w:jc w:val="left"/>
        <w:tblInd w:w="-30" w:type="dxa"/>
        <w:tblLayout w:type="fixed"/>
        <w:tblCellMar>
          <w:top w:w="0" w:type="dxa"/>
          <w:left w:w="108" w:type="dxa"/>
          <w:bottom w:w="0" w:type="dxa"/>
          <w:right w:w="108" w:type="dxa"/>
        </w:tblCellMar>
      </w:tblPr>
      <w:tblGrid>
        <w:gridCol w:w="1773"/>
        <w:gridCol w:w="2382"/>
        <w:gridCol w:w="83"/>
        <w:gridCol w:w="5516"/>
      </w:tblGrid>
      <w:tr>
        <w:trPr>
          <w:trHeight w:val="270" w:hRule="atLeast"/>
        </w:trPr>
        <w:tc>
          <w:tcPr>
            <w:tcW w:w="177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82" w:type="dxa"/>
            <w:tcBorders>
              <w:top w:val="single" w:sz="4" w:space="0" w:color="000000"/>
              <w:bottom w:val="single" w:sz="12" w:space="0" w:color="000000"/>
              <w:right w:val="single" w:sz="4" w:space="0" w:color="000000"/>
            </w:tcBorders>
            <w:shd w:fill="00FF00" w:val="clear"/>
          </w:tcPr>
          <w:p>
            <w:pPr>
              <w:pStyle w:val="Normal"/>
              <w:ind w:right="-108" w:hanging="0"/>
              <w:jc w:val="center"/>
              <w:rPr>
                <w:rFonts w:ascii="Arial" w:hAnsi="Arial" w:cs="Arial"/>
                <w:b/>
                <w:b/>
                <w:bCs/>
                <w:sz w:val="20"/>
                <w:szCs w:val="20"/>
              </w:rPr>
            </w:pPr>
            <w:r>
              <w:rPr>
                <w:rFonts w:cs="Arial" w:ascii="Arial" w:hAnsi="Arial"/>
                <w:b/>
                <w:bCs/>
                <w:sz w:val="20"/>
                <w:szCs w:val="20"/>
              </w:rPr>
              <w:t>Display Name</w:t>
            </w:r>
          </w:p>
        </w:tc>
        <w:tc>
          <w:tcPr>
            <w:tcW w:w="5599" w:type="dxa"/>
            <w:gridSpan w:val="2"/>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827" w:hRule="atLeast"/>
        </w:trPr>
        <w:tc>
          <w:tcPr>
            <w:tcW w:w="1773" w:type="dxa"/>
            <w:tcBorders>
              <w:top w:val="single" w:sz="12" w:space="0" w:color="000000"/>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_PROBLEM</w:t>
            </w:r>
          </w:p>
        </w:tc>
        <w:tc>
          <w:tcPr>
            <w:tcW w:w="2465" w:type="dxa"/>
            <w:gridSpan w:val="2"/>
            <w:tcBorders>
              <w:top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cine product problem</w:t>
            </w:r>
          </w:p>
        </w:tc>
        <w:tc>
          <w:tcPr>
            <w:tcW w:w="5516" w:type="dxa"/>
            <w:tcBorders>
              <w:top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the ICSR is describing a problem with the actual vaccine product such as physical defects (cloudy, particulate matter) or inability to confer immunity.</w:t>
            </w:r>
          </w:p>
        </w:tc>
      </w:tr>
      <w:tr>
        <w:trPr>
          <w:trHeight w:val="540" w:hRule="atLeast"/>
        </w:trPr>
        <w:tc>
          <w:tcPr>
            <w:tcW w:w="177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_ADV_EVNT</w:t>
            </w:r>
          </w:p>
        </w:tc>
        <w:tc>
          <w:tcPr>
            <w:tcW w:w="2465" w:type="dxa"/>
            <w:gridSpan w:val="2"/>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adverse event</w:t>
            </w:r>
          </w:p>
        </w:tc>
        <w:tc>
          <w:tcPr>
            <w:tcW w:w="551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 xml:space="preserve">Indicates that the ICSR is describing problems that a patient experienced after receiving a vaccine product. </w:t>
            </w:r>
          </w:p>
        </w:tc>
      </w:tr>
    </w:tbl>
    <w:p>
      <w:pPr>
        <w:pStyle w:val="TextBody"/>
        <w:rPr>
          <w:b/>
          <w:b/>
          <w:bCs/>
          <w:sz w:val="22"/>
          <w:u w:val="single"/>
        </w:rPr>
      </w:pPr>
      <w:r>
        <w:rPr>
          <w:b/>
          <w:bCs/>
          <w:sz w:val="22"/>
          <w:u w:val="single"/>
        </w:rPr>
      </w:r>
    </w:p>
    <w:p>
      <w:pPr>
        <w:pStyle w:val="TextBody"/>
        <w:numPr>
          <w:ilvl w:val="0"/>
          <w:numId w:val="3"/>
        </w:numPr>
        <w:rPr>
          <w:bCs/>
          <w:szCs w:val="20"/>
        </w:rPr>
      </w:pPr>
      <w:r>
        <w:rPr>
          <w:bCs/>
          <w:szCs w:val="20"/>
        </w:rPr>
        <w:t>Create a value set named IndividualCaseSafetyReportType defined as “all codes from code system ObservationType_ #IndividualCaseSafetyReportType”</w:t>
      </w:r>
    </w:p>
    <w:p>
      <w:pPr>
        <w:pStyle w:val="TextBody"/>
        <w:rPr>
          <w:bCs/>
          <w:szCs w:val="20"/>
        </w:rPr>
      </w:pPr>
      <w:r>
        <w:rPr>
          <w:bCs/>
          <w:szCs w:val="20"/>
        </w:rPr>
      </w:r>
    </w:p>
    <w:p>
      <w:pPr>
        <w:pStyle w:val="TextBody"/>
        <w:rPr>
          <w:bCs/>
          <w:szCs w:val="20"/>
        </w:rPr>
      </w:pPr>
      <w:r>
        <w:rPr>
          <w:bCs/>
          <w:szCs w:val="20"/>
        </w:rPr>
        <w:t>Value set immutability: No</w:t>
      </w:r>
    </w:p>
    <w:p>
      <w:pPr>
        <w:pStyle w:val="TextBody"/>
        <w:rPr>
          <w:bCs/>
          <w:szCs w:val="20"/>
        </w:rPr>
      </w:pPr>
      <w:r>
        <w:rPr>
          <w:bCs/>
          <w:szCs w:val="20"/>
        </w:rPr>
        <w:t>Value set ownership: Patient Safety work group</w:t>
      </w:r>
    </w:p>
    <w:p>
      <w:pPr>
        <w:pStyle w:val="TextBody"/>
        <w:rPr>
          <w:bCs/>
          <w:szCs w:val="20"/>
        </w:rPr>
      </w:pPr>
      <w:r>
        <w:rPr>
          <w:bCs/>
          <w:szCs w:val="20"/>
        </w:rPr>
      </w:r>
    </w:p>
    <w:p>
      <w:pPr>
        <w:pStyle w:val="TextBody"/>
        <w:numPr>
          <w:ilvl w:val="0"/>
          <w:numId w:val="3"/>
        </w:numPr>
        <w:rPr/>
      </w:pPr>
      <w:r>
        <w:rPr>
          <w:bCs/>
          <w:szCs w:val="20"/>
        </w:rPr>
        <w:t>Bind the IndividualCaseSafetyReportType value set to the IndividualCaseSafetyReportType concept domain in the representative realm.</w:t>
      </w:r>
    </w:p>
    <w:p>
      <w:pPr>
        <w:pStyle w:val="TextBody"/>
        <w:rPr>
          <w:bCs/>
          <w:szCs w:val="20"/>
        </w:rPr>
      </w:pPr>
      <w:r>
        <w:rPr>
          <w:bCs/>
          <w:szCs w:val="20"/>
        </w:rPr>
      </w:r>
    </w:p>
    <w:p>
      <w:pPr>
        <w:pStyle w:val="TextBody"/>
        <w:rPr>
          <w:b/>
          <w:b/>
          <w:bCs/>
          <w:sz w:val="22"/>
          <w:szCs w:val="20"/>
          <w:u w:val="single"/>
        </w:rPr>
      </w:pPr>
      <w:r>
        <w:rPr>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214154024"/>
      <w:bookmarkStart w:id="19" w:name="__Fieldmark__4_3214154024"/>
      <w:bookmarkEnd w:id="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5_3214154024"/>
      <w:bookmarkStart w:id="21" w:name="__Fieldmark__5_321415402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214154024"/>
      <w:bookmarkStart w:id="23" w:name="__Fieldmark__6_321415402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214154024"/>
      <w:bookmarkStart w:id="25" w:name="__Fieldmark__7_321415402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214154024"/>
      <w:bookmarkStart w:id="27" w:name="__Fieldmark__8_321415402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214154024"/>
      <w:bookmarkStart w:id="29" w:name="__Fieldmark__9_321415402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214154024"/>
      <w:bookmarkStart w:id="31" w:name="__Fieldmark__10_321415402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214154024"/>
      <w:bookmarkStart w:id="33" w:name="__Fieldmark__11_3214154024"/>
      <w:bookmarkEnd w:id="33"/>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4" w:name="__Fieldmark__12_3214154024"/>
      <w:bookmarkStart w:id="35" w:name="__Fieldmark__12_321415402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214154024"/>
      <w:bookmarkStart w:id="37" w:name="__Fieldmark__13_321415402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214154024"/>
      <w:bookmarkStart w:id="39" w:name="__Fieldmark__14_321415402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214154024"/>
      <w:bookmarkStart w:id="41" w:name="__Fieldmark__15_321415402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214154024"/>
      <w:bookmarkStart w:id="43" w:name="__Fieldmark__16_321415402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214154024"/>
      <w:bookmarkStart w:id="45" w:name="__Fieldmark__17_321415402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214154024"/>
      <w:bookmarkStart w:id="47" w:name="__Fieldmark__18_321415402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214154024"/>
      <w:bookmarkStart w:id="49" w:name="__Fieldmark__19_321415402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214154024"/>
      <w:bookmarkStart w:id="51" w:name="__Fieldmark__20_321415402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214154024"/>
      <w:bookmarkStart w:id="53" w:name="__Fieldmark__21_321415402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214154024"/>
      <w:bookmarkStart w:id="55" w:name="__Fieldmark__22_321415402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214154024"/>
      <w:bookmarkStart w:id="57" w:name="__Fieldmark__23_321415402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214154024"/>
      <w:bookmarkStart w:id="59" w:name="__Fieldmark__24_321415402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214154024"/>
      <w:bookmarkStart w:id="61" w:name="__Fieldmark__25_321415402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214154024"/>
      <w:bookmarkStart w:id="63" w:name="__Fieldmark__26_321415402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214154024"/>
      <w:bookmarkStart w:id="65" w:name="__Fieldmark__27_321415402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214154024"/>
      <w:bookmarkStart w:id="67" w:name="__Fieldmark__28_321415402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214154024"/>
      <w:bookmarkStart w:id="69" w:name="__Fieldmark__29_321415402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214154024"/>
      <w:bookmarkStart w:id="71" w:name="__Fieldmark__30_321415402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214154024"/>
      <w:bookmarkStart w:id="73" w:name="__Fieldmark__31_321415402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214154024"/>
      <w:bookmarkStart w:id="75" w:name="__Fieldmark__32_321415402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214154024"/>
      <w:bookmarkStart w:id="77" w:name="__Fieldmark__33_321415402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214154024"/>
      <w:bookmarkStart w:id="79" w:name="__Fieldmark__34_321415402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214154024"/>
      <w:bookmarkStart w:id="81" w:name="__Fieldmark__35_321415402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214154024"/>
      <w:bookmarkStart w:id="83" w:name="__Fieldmark__36_321415402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214154024"/>
      <w:bookmarkStart w:id="85" w:name="__Fieldmark__37_321415402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214154024"/>
      <w:bookmarkStart w:id="87" w:name="__Fieldmark__38_321415402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214154024"/>
      <w:bookmarkStart w:id="89" w:name="__Fieldmark__39_321415402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214154024"/>
      <w:bookmarkStart w:id="91" w:name="__Fieldmark__40_321415402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214154024"/>
      <w:bookmarkStart w:id="93" w:name="__Fieldmark__41_321415402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3214154024"/>
      <w:bookmarkStart w:id="95" w:name="__Fieldmark__42_321415402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214154024"/>
      <w:bookmarkStart w:id="97" w:name="__Fieldmark__43_321415402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214154024"/>
      <w:bookmarkStart w:id="99" w:name="__Fieldmark__44_321415402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214154024"/>
      <w:bookmarkStart w:id="101" w:name="__Fieldmark__45_321415402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214154024"/>
      <w:bookmarkStart w:id="103" w:name="__Fieldmark__46_321415402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214154024"/>
      <w:bookmarkStart w:id="105" w:name="__Fieldmark__47_3214154024"/>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3214154024"/>
      <w:bookmarkStart w:id="107" w:name="__Fieldmark__48_321415402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3214154024"/>
      <w:bookmarkStart w:id="109" w:name="__Fieldmark__49_321415402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214154024"/>
      <w:bookmarkStart w:id="111" w:name="__Fieldmark__50_321415402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214154024"/>
      <w:bookmarkStart w:id="113" w:name="__Fieldmark__51_321415402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214154024"/>
      <w:bookmarkStart w:id="115" w:name="__Fieldmark__52_321415402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214154024"/>
      <w:bookmarkStart w:id="117" w:name="__Fieldmark__53_321415402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214154024"/>
      <w:bookmarkStart w:id="119" w:name="__Fieldmark__54_321415402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214154024"/>
      <w:bookmarkStart w:id="121" w:name="__Fieldmark__55_321415402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214154024"/>
      <w:bookmarkStart w:id="123" w:name="__Fieldmark__56_321415402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214154024"/>
      <w:bookmarkStart w:id="125" w:name="__Fieldmark__57_321415402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214154024"/>
      <w:bookmarkStart w:id="127" w:name="__Fieldmark__58_321415402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214154024"/>
      <w:bookmarkStart w:id="129" w:name="__Fieldmark__59_321415402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214154024"/>
      <w:bookmarkStart w:id="131" w:name="__Fieldmark__60_321415402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214154024"/>
      <w:bookmarkStart w:id="133" w:name="__Fieldmark__61_321415402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214154024"/>
      <w:bookmarkStart w:id="135" w:name="__Fieldmark__62_321415402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214154024"/>
      <w:bookmarkStart w:id="137" w:name="__Fieldmark__63_321415402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214154024"/>
      <w:bookmarkStart w:id="139" w:name="__Fieldmark__64_321415402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214154024"/>
      <w:bookmarkStart w:id="141" w:name="__Fieldmark__65_321415402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214154024"/>
      <w:bookmarkStart w:id="143" w:name="__Fieldmark__66_3214154024"/>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214154024"/>
      <w:bookmarkStart w:id="145" w:name="__Fieldmark__67_321415402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214154024"/>
      <w:bookmarkStart w:id="147" w:name="__Fieldmark__68_321415402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214154024"/>
      <w:bookmarkStart w:id="149" w:name="__Fieldmark__69_321415402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214154024"/>
      <w:bookmarkStart w:id="151" w:name="__Fieldmark__70_321415402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214154024"/>
      <w:bookmarkStart w:id="153" w:name="__Fieldmark__71_321415402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214154024"/>
      <w:bookmarkStart w:id="155" w:name="__Fieldmark__72_321415402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214154024"/>
      <w:bookmarkStart w:id="157" w:name="__Fieldmark__73_321415402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214154024"/>
      <w:bookmarkStart w:id="159" w:name="__Fieldmark__74_321415402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214154024"/>
      <w:bookmarkStart w:id="161" w:name="__Fieldmark__75_321415402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214154024"/>
      <w:bookmarkStart w:id="163" w:name="__Fieldmark__76_3214154024"/>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214154024"/>
      <w:bookmarkStart w:id="165" w:name="__Fieldmark__77_3214154024"/>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214154024"/>
      <w:bookmarkStart w:id="167" w:name="__Fieldmark__78_3214154024"/>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214154024"/>
      <w:bookmarkStart w:id="169" w:name="__Fieldmark__79_3214154024"/>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214154024"/>
      <w:bookmarkStart w:id="171" w:name="__Fieldmark__80_3214154024"/>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214154024"/>
      <w:bookmarkStart w:id="173" w:name="__Fieldmark__81_3214154024"/>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214154024"/>
      <w:bookmarkStart w:id="175" w:name="__Fieldmark__82_3214154024"/>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214154024"/>
      <w:bookmarkStart w:id="177" w:name="__Fieldmark__83_3214154024"/>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214154024"/>
      <w:bookmarkStart w:id="179" w:name="__Fieldmark__84_3214154024"/>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214154024"/>
      <w:bookmarkStart w:id="181" w:name="__Fieldmark__85_3214154024"/>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214154024"/>
      <w:bookmarkStart w:id="183" w:name="__Fieldmark__86_321415402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214154024"/>
      <w:bookmarkStart w:id="185" w:name="__Fieldmark__87_3214154024"/>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214154024"/>
      <w:bookmarkStart w:id="187" w:name="__Fieldmark__88_3214154024"/>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89_3214154024"/>
      <w:bookmarkStart w:id="189" w:name="__Fieldmark__89_3214154024"/>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3214154024"/>
      <w:bookmarkStart w:id="191" w:name="__Fieldmark__90_3214154024"/>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214154024"/>
      <w:bookmarkStart w:id="193" w:name="__Fieldmark__91_3214154024"/>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214154024"/>
      <w:bookmarkStart w:id="195" w:name="__Fieldmark__92_3214154024"/>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3214154024"/>
      <w:bookmarkStart w:id="197" w:name="__Fieldmark__93_3214154024"/>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214154024"/>
      <w:bookmarkStart w:id="199" w:name="__Fieldmark__94_3214154024"/>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214154024"/>
      <w:bookmarkStart w:id="201" w:name="__Fieldmark__95_3214154024"/>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214154024"/>
      <w:bookmarkStart w:id="203" w:name="__Fieldmark__96_3214154024"/>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214154024"/>
      <w:bookmarkStart w:id="205" w:name="__Fieldmark__97_3214154024"/>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3214154024"/>
      <w:bookmarkStart w:id="207" w:name="__Fieldmark__98_3214154024"/>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214154024"/>
      <w:bookmarkStart w:id="209" w:name="__Fieldmark__99_3214154024"/>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214154024"/>
      <w:bookmarkStart w:id="211" w:name="__Fieldmark__100_321415402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214154024"/>
      <w:bookmarkStart w:id="213" w:name="__Fieldmark__101_321415402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214154024"/>
      <w:bookmarkStart w:id="215" w:name="__Fieldmark__102_3214154024"/>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Box>
          </w:ffData>
        </w:fldChar>
      </w:r>
      <w:r>
        <w:rPr/>
        <w:instrText xml:space="preserve"> FORMCHECKBOX </w:instrText>
      </w:r>
      <w:r>
        <w:rPr/>
        <w:fldChar w:fldCharType="separate"/>
      </w:r>
      <w:bookmarkStart w:id="216" w:name="__Fieldmark__103_3214154024"/>
      <w:bookmarkStart w:id="217" w:name="__Fieldmark__103_321415402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214154024"/>
      <w:bookmarkStart w:id="219" w:name="__Fieldmark__104_321415402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214154024"/>
      <w:bookmarkStart w:id="221" w:name="__Fieldmark__105_3214154024"/>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214154024"/>
      <w:bookmarkStart w:id="223" w:name="__Fieldmark__106_321415402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214154024"/>
      <w:bookmarkStart w:id="225" w:name="__Fieldmark__107_321415402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214154024"/>
      <w:bookmarkStart w:id="227" w:name="__Fieldmark__108_3214154024"/>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214154024"/>
      <w:bookmarkStart w:id="229" w:name="__Fieldmark__109_3214154024"/>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214154024"/>
      <w:bookmarkStart w:id="231" w:name="__Fieldmark__110_3214154024"/>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214154024"/>
      <w:bookmarkStart w:id="233" w:name="__Fieldmark__111_3214154024"/>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214154024"/>
      <w:bookmarkStart w:id="235" w:name="__Fieldmark__112_3214154024"/>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214154024"/>
      <w:bookmarkStart w:id="237" w:name="__Fieldmark__113_3214154024"/>
      <w:bookmarkEnd w:id="2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38" w:name="__Fieldmark__114_3214154024"/>
      <w:bookmarkStart w:id="239" w:name="__Fieldmark__114_3214154024"/>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214154024"/>
      <w:bookmarkStart w:id="243" w:name="__Fieldmark__115_3214154024"/>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214154024"/>
      <w:bookmarkStart w:id="245" w:name="__Fieldmark__116_3214154024"/>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214154024"/>
      <w:bookmarkStart w:id="247" w:name="__Fieldmark__117_3214154024"/>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214154024"/>
      <w:bookmarkStart w:id="249" w:name="__Fieldmark__118_3214154024"/>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214154024"/>
      <w:bookmarkStart w:id="251" w:name="__Fieldmark__119_3214154024"/>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214154024"/>
      <w:bookmarkStart w:id="253" w:name="__Fieldmark__120_3214154024"/>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214154024"/>
      <w:bookmarkStart w:id="255" w:name="__Fieldmark__121_3214154024"/>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214154024"/>
      <w:bookmarkStart w:id="257" w:name="__Fieldmark__122_3214154024"/>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214154024"/>
      <w:bookmarkStart w:id="259" w:name="__Fieldmark__123_3214154024"/>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3214154024"/>
      <w:bookmarkStart w:id="261" w:name="__Fieldmark__124_3214154024"/>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3214154024"/>
      <w:bookmarkStart w:id="263" w:name="__Fieldmark__125_3214154024"/>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214154024"/>
      <w:bookmarkStart w:id="265" w:name="__Fieldmark__126_3214154024"/>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214154024"/>
      <w:bookmarkStart w:id="267" w:name="__Fieldmark__127_3214154024"/>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3214154024"/>
      <w:bookmarkStart w:id="269" w:name="__Fieldmark__128_3214154024"/>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214154024"/>
      <w:bookmarkStart w:id="271" w:name="__Fieldmark__129_3214154024"/>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214154024"/>
      <w:bookmarkStart w:id="273" w:name="__Fieldmark__130_3214154024"/>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214154024"/>
      <w:bookmarkStart w:id="275" w:name="__Fieldmark__131_3214154024"/>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214154024"/>
      <w:bookmarkStart w:id="277" w:name="__Fieldmark__132_3214154024"/>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214154024"/>
      <w:bookmarkStart w:id="279" w:name="__Fieldmark__133_3214154024"/>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214154024"/>
      <w:bookmarkStart w:id="281" w:name="__Fieldmark__134_3214154024"/>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214154024"/>
      <w:bookmarkStart w:id="283" w:name="__Fieldmark__135_3214154024"/>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214154024"/>
      <w:bookmarkStart w:id="285" w:name="__Fieldmark__136_3214154024"/>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3214154024"/>
      <w:bookmarkStart w:id="287" w:name="__Fieldmark__137_3214154024"/>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3214154024"/>
      <w:bookmarkStart w:id="289" w:name="__Fieldmark__138_3214154024"/>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214154024"/>
      <w:bookmarkStart w:id="291" w:name="__Fieldmark__139_3214154024"/>
      <w:bookmarkEnd w:id="2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140_3214154024"/>
      <w:bookmarkStart w:id="293" w:name="__Fieldmark__140_3214154024"/>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3214154024"/>
      <w:bookmarkStart w:id="295" w:name="__Fieldmark__141_3214154024"/>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214154024"/>
      <w:bookmarkStart w:id="297" w:name="__Fieldmark__142_3214154024"/>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214154024"/>
      <w:bookmarkStart w:id="299" w:name="__Fieldmark__143_3214154024"/>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0" w:name="__Fieldmark__144_3214154024"/>
      <w:bookmarkStart w:id="301" w:name="__Fieldmark__144_3214154024"/>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214154024"/>
      <w:bookmarkStart w:id="303" w:name="__Fieldmark__145_3214154024"/>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214154024"/>
      <w:bookmarkStart w:id="305" w:name="__Fieldmark__146_3214154024"/>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3214154024"/>
      <w:bookmarkStart w:id="307" w:name="__Fieldmark__147_3214154024"/>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214154024"/>
      <w:bookmarkStart w:id="309" w:name="__Fieldmark__148_3214154024"/>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214154024"/>
      <w:bookmarkStart w:id="311" w:name="__Fieldmark__149_3214154024"/>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214154024"/>
      <w:bookmarkStart w:id="313" w:name="__Fieldmark__150_3214154024"/>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214154024"/>
      <w:bookmarkStart w:id="315" w:name="__Fieldmark__151_3214154024"/>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3214154024"/>
      <w:bookmarkStart w:id="317" w:name="__Fieldmark__152_3214154024"/>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214154024"/>
      <w:bookmarkStart w:id="319" w:name="__Fieldmark__153_3214154024"/>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214154024"/>
      <w:bookmarkStart w:id="321" w:name="__Fieldmark__154_3214154024"/>
      <w:bookmarkEnd w:id="3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2" w:name="__Fieldmark__155_3214154024"/>
      <w:bookmarkStart w:id="323" w:name="__Fieldmark__155_3214154024"/>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3214154024"/>
      <w:bookmarkStart w:id="325" w:name="__Fieldmark__156_3214154024"/>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214154024"/>
      <w:bookmarkStart w:id="327" w:name="__Fieldmark__157_3214154024"/>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214154024"/>
      <w:bookmarkStart w:id="329" w:name="__Fieldmark__158_3214154024"/>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214154024"/>
      <w:bookmarkStart w:id="331" w:name="__Fieldmark__159_3214154024"/>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214154024"/>
      <w:bookmarkStart w:id="333" w:name="__Fieldmark__160_3214154024"/>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214154024"/>
      <w:bookmarkStart w:id="335" w:name="__Fieldmark__161_3214154024"/>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214154024"/>
      <w:bookmarkStart w:id="337" w:name="__Fieldmark__162_3214154024"/>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214154024"/>
      <w:bookmarkStart w:id="339" w:name="__Fieldmark__163_321415402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214154024"/>
      <w:bookmarkStart w:id="341" w:name="__Fieldmark__164_321415402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214154024"/>
      <w:bookmarkStart w:id="343" w:name="__Fieldmark__165_3214154024"/>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214154024"/>
      <w:bookmarkStart w:id="345" w:name="__Fieldmark__166_321415402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214154024"/>
      <w:bookmarkStart w:id="347" w:name="__Fieldmark__167_321415402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214154024"/>
      <w:bookmarkStart w:id="349" w:name="__Fieldmark__168_3214154024"/>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214154024"/>
      <w:bookmarkStart w:id="351" w:name="__Fieldmark__169_321415402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214154024"/>
      <w:bookmarkStart w:id="353" w:name="__Fieldmark__170_321415402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214154024"/>
      <w:bookmarkStart w:id="355" w:name="__Fieldmark__171_3214154024"/>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214154024"/>
      <w:bookmarkStart w:id="357" w:name="__Fieldmark__172_321415402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214154024"/>
      <w:bookmarkStart w:id="359" w:name="__Fieldmark__173_321415402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214154024"/>
      <w:bookmarkStart w:id="361" w:name="__Fieldmark__174_3214154024"/>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214154024"/>
      <w:bookmarkStart w:id="363" w:name="__Fieldmark__175_3214154024"/>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214154024"/>
      <w:bookmarkStart w:id="365" w:name="__Fieldmark__176_3214154024"/>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214154024"/>
      <w:bookmarkStart w:id="367" w:name="__Fieldmark__177_3214154024"/>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3214154024"/>
      <w:bookmarkStart w:id="369" w:name="__Fieldmark__178_3214154024"/>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79_3214154024"/>
      <w:bookmarkStart w:id="371" w:name="__Fieldmark__179_3214154024"/>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214154024"/>
      <w:bookmarkStart w:id="373" w:name="__Fieldmark__180_3214154024"/>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214154024"/>
      <w:bookmarkStart w:id="375" w:name="__Fieldmark__181_3214154024"/>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214154024"/>
      <w:bookmarkStart w:id="377" w:name="__Fieldmark__182_3214154024"/>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214154024"/>
      <w:bookmarkStart w:id="379" w:name="__Fieldmark__183_3214154024"/>
      <w:bookmarkEnd w:id="3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0" w:name="__Fieldmark__184_3214154024"/>
      <w:bookmarkStart w:id="381" w:name="__Fieldmark__184_3214154024"/>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214154024"/>
      <w:bookmarkStart w:id="383" w:name="__Fieldmark__185_3214154024"/>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214154024"/>
      <w:bookmarkStart w:id="385" w:name="__Fieldmark__186_3214154024"/>
      <w:bookmarkEnd w:id="3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87_3214154024"/>
      <w:bookmarkStart w:id="387" w:name="__Fieldmark__187_3214154024"/>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214154024"/>
      <w:bookmarkStart w:id="389" w:name="__Fieldmark__188_3214154024"/>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214154024"/>
      <w:bookmarkStart w:id="391" w:name="__Fieldmark__189_3214154024"/>
      <w:bookmarkEnd w:id="3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2" w:name="__Fieldmark__190_3214154024"/>
      <w:bookmarkStart w:id="393" w:name="__Fieldmark__190_3214154024"/>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214154024"/>
      <w:bookmarkStart w:id="395" w:name="__Fieldmark__191_3214154024"/>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214154024"/>
      <w:bookmarkStart w:id="397" w:name="__Fieldmark__192_3214154024"/>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214154024"/>
      <w:bookmarkStart w:id="399" w:name="__Fieldmark__193_3214154024"/>
      <w:bookmarkEnd w:id="399"/>
      <w:r>
        <w:rPr/>
      </w:r>
      <w:r>
        <w:rPr/>
        <w:fldChar w:fldCharType="end"/>
      </w:r>
      <w:r>
        <w:rPr/>
        <w:t xml:space="preserve"> - N/A)</w:t>
      </w:r>
    </w:p>
    <w:p>
      <w:pPr>
        <w:pStyle w:val="Heading2"/>
        <w:rPr/>
      </w:pPr>
      <w:r>
        <w:rPr/>
        <w:t>Explanation for N/A Items</w:t>
      </w:r>
    </w:p>
    <w:p>
      <w:pPr>
        <w:pStyle w:val="Normal"/>
        <w:rPr/>
      </w:pPr>
      <w:r>
        <w:rPr/>
      </w:r>
    </w:p>
    <w:p>
      <w:pPr>
        <w:pStyle w:val="TextBody"/>
        <w:rPr/>
      </w:pPr>
      <w:r>
        <w:rPr/>
        <w:t>N/A items are out of scope for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5T01:17:00Z</dcterms:modified>
  <cp:revision>4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